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8bhbGdSjHMvm3WLl3bZDcyJGKBZ38k+Rh6d7R2cgvrcmiCBhJM7k5C4wyTsX6doVphoX2
uiL7YImdFFF76fp/4en74/2O8srmVx1iEyhND170m/NCi0VlZSnpANarASIBbQJLjOoTUV3M
Ieenmi1EKS+Ernk0eBw2F+PdgZNveQncQ5f/+wb8Z0X7Kj1RZXmJrOuoHxkdsyJIKZx2wEpw
QapfjM9mJ9T4kRFnj2</vt:lpwstr>
  </property>
  <property fmtid="{D5CDD505-2E9C-101B-9397-08002B2CF9AE}" pid="3" name="_2015_ms_pID_7253431">
    <vt:lpwstr>so9Su2P3Qkq64K3kp68gagMEbJR4A4bRRya+5d6eO1h35Ubca4Wp4J
xZaYgUQMqSgZ5p9avhJI+xVbOa3KQqw6N6fpg/Y4Ih8iI5A/isz6aBDZCY9L+8TBVB+Uw8ie
NDh9nxc2C1rY0qCQajIAJ2xsOV9+5GztgmRmYEbwmg8iYkxadM021pQqcO5TTB8LU9xf2oia
1/FCkXCy5uT2KXkDUiGNAaB6IHo9w9kUYRGn</vt:lpwstr>
  </property>
  <property fmtid="{D5CDD505-2E9C-101B-9397-08002B2CF9AE}" pid="4" name="_2015_ms_pID_7253431_00">
    <vt:lpwstr>_2015_ms_pID_7253431</vt:lpwstr>
  </property>
  <property fmtid="{D5CDD505-2E9C-101B-9397-08002B2CF9AE}" pid="5" name="_2015_ms_pID_7253432">
    <vt:lpwstr>efA6fwr7muO+H7yVb6EncPw3SjyDj4R4lE2i
sWi555yp85SE7AUc1rCHId/iA8FJxIfqOVxAyzELHtI65uKGL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